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843701093"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1517116023"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527702235"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022822028"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598567861"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1937255038"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340609530"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